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4578760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9885425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2743279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1463682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7921538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2708956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